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7"/>
        <w:gridCol w:w="173"/>
        <w:gridCol w:w="3787"/>
        <w:gridCol w:w="173"/>
        <w:gridCol w:w="3787"/>
      </w:tblGrid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Papá, Mamá y Ana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ílabas con “a”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ord Cards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s-MX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s-MX"/>
              </w:rPr>
              <w:t>Papá, Mamá, Ana, Pepe y Adela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  <w:lang w:val="es-MX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MX"/>
              </w:rPr>
              <w:t>Sílabas con “e”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  <w:lang w:val="es-MX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MX"/>
              </w:rPr>
              <w:t>Sílabas con “a-e”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ord Cards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  <w:lang w:val="es-MX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MX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  <w:lang w:val="es-MX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MX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s-MX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s-MX"/>
              </w:rPr>
              <w:t>Fifí y Miqui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  <w:lang w:val="es-MX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MX"/>
              </w:rPr>
              <w:t>Sílabas con “i”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  <w:lang w:val="es-MX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MX"/>
              </w:rPr>
              <w:t>Sílabas con “a-e-i”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ord Cards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  <w:lang w:val="es-MX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MX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s-MX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s-MX"/>
              </w:rPr>
              <w:t>Toñita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  <w:lang w:val="es-MX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MX"/>
              </w:rPr>
              <w:t>Sílabas con “o”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  <w:lang w:val="es-MX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MX"/>
              </w:rPr>
              <w:t>Sílabas con “a-e-i-o”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ord Cards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  <w:lang w:val="es-MX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  <w:lang w:val="es-MX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MX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  <w:lang w:val="es-MX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MX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  <w:u w:val="single"/>
                <w:lang w:val="es-MX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  <w:lang w:val="es-MX"/>
              </w:rPr>
              <w:t>Hugo y la urraca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  <w:lang w:val="es-MX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MX"/>
              </w:rPr>
              <w:t>Sílabas con “u”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  <w:lang w:val="es-MX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MX"/>
              </w:rPr>
              <w:t>Sílabas con “a-e-i-o-u”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ord Cards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  <w:lang w:val="es-MX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MX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  <w:lang w:val="es-MX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MX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jc w:val="center"/>
              <w:rPr>
                <w:rFonts w:ascii="Comic Sans MS" w:hAnsi="Comic Sans MS" w:cs="Comic Sans MS"/>
                <w:sz w:val="24"/>
                <w:szCs w:val="24"/>
                <w:lang w:val="es-MX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MX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rFonts w:ascii="Comic Sans MS" w:hAnsi="Comic Sans MS" w:cs="Comic Sans MS"/>
                <w:sz w:val="24"/>
                <w:szCs w:val="24"/>
                <w:lang w:val="es-MX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MX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spacing w:before="0" w:after="200"/>
        <w:ind w:left="95" w:right="95" w:hanging="0"/>
        <w:rPr>
          <w:vanish/>
          <w:lang w:val="es-MX"/>
        </w:rPr>
      </w:pPr>
      <w:r>
        <w:rPr>
          <w:vanish/>
          <w:lang w:val="es-MX"/>
        </w:rPr>
      </w:r>
    </w:p>
    <w:sectPr>
      <w:type w:val="nextPage"/>
      <w:pgSz w:w="12240" w:h="15840"/>
      <w:pgMar w:left="270" w:right="27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2:52:00Z</dcterms:created>
  <dc:creator>116706</dc:creator>
  <dc:description/>
  <cp:keywords/>
  <dc:language>en-US</dc:language>
  <cp:lastModifiedBy>116706</cp:lastModifiedBy>
  <dcterms:modified xsi:type="dcterms:W3CDTF">2010-10-19T15:10:00Z</dcterms:modified>
  <cp:revision>3</cp:revision>
  <dc:subject/>
  <dc:title/>
</cp:coreProperties>
</file>